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724282550"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229249649"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1243130126"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1636834697"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071984073"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302038107"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1557136711"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825159263"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321086171"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2008131809"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858338197"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469195877"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617499995"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125633491"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378110634"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1237779388"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2017879654"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1045624192"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485510292"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394541189"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408900760"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727350258"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2081417295"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193293585"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837620923"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931389396"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697212025"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958312975"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56822815"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104165365"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933149822"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673516559"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2110200734"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534478334"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1496387932"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1712015331"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445611398"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137042447"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776690269"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1892031051"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376386265"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1951755851"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296180171"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508752517"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15340119"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501727450"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1444161449"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1228883470"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293857363"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528746405"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552739364"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923754834"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420981191"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2021829897"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90432207"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827894857"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525253364"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2139859456"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2088776866"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141618458"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699723060"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1716509100"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1459166064"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287940714"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1240594337"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459923115"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626625428"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716977592"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858571076"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2034525245"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1115556221"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379272934"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525311173"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43909418"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555785083"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827909702"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1342896480"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1815725365"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2004385290"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507863481"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716705884"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1567038362"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544890645"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441587140"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841018650"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929136155"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